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s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Pour chaque situation, créez une phrase pour suggérer ce qui vient de se passer (what just happened); utilisez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enir de</w:t>
      </w:r>
      <w:r>
        <w:rPr>
          <w:rFonts w:eastAsia="Roman 12cpi"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emple: Je suis content.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single"/>
        </w:rPr>
        <w:t>Je viens de finir mes devoir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Je fais la vaissell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Vous dormez beaucoup.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Les élèves ont l'intention d'organiser une fêt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Tu as honte en clas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Nous sommes de bonne humeur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 Tu fais une pau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On a marre d'étudier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h.  Je suis malad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.  Quelqu'un ment à ses parents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j.  Mme. Lambert a l'air triste.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32:06Z</dcterms:created>
  <dc:creator/>
  <dc:description/>
  <dc:language>en-US</dc:language>
  <cp:lastModifiedBy/>
  <cp:revision>0</cp:revision>
  <dc:subject/>
  <dc:title/>
</cp:coreProperties>
</file>